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в эфире радиоканала «Дорожное радио» рекламных роликов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размещению в эфире радиоканала «Дорожное радио» рекламных ролик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, ПТЭ, и иными нормативными документами, а также в соответствии с условиями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-декабрь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5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5 г. в 16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4-09T17:11:00Z</cp:lastPrinted>
  <dcterms:modified xsi:type="dcterms:W3CDTF">2015-04-09T12:12:00Z</dcterms:modified>
  <cp:revision>22</cp:revision>
  <dc:subject/>
  <dc:title> </dc:title>
</cp:coreProperties>
</file>